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6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was hurtful to my mother a few weeks ago; we had got in to an argument on the phone and I hung up on her.  I know that really hurt her, but sometimes I just lack the control to not hang up on her. That’s just my way of dealing with it -- ending the conversation and not having to face the reality of our dysfunctional relationshi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23:13:00Z</dcterms:created>
  <dc:creator>Subject Account</dc:creator>
  <dc:description/>
  <cp:keywords/>
  <dc:language>en-US</dc:language>
  <cp:lastModifiedBy>Subject Account</cp:lastModifiedBy>
  <dcterms:modified xsi:type="dcterms:W3CDTF">2005-06-30T23:13:00Z</dcterms:modified>
  <cp:revision>1</cp:revision>
  <dc:subject/>
  <dc:title>Memory 5625</dc:title>
</cp:coreProperties>
</file>